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87731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96890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